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bookmarkStart w:id="0" w:name="OLE_LINK6"/>
      <w:bookmarkStart w:id="1" w:name="OLE_LINK5"/>
      <w:bookmarkEnd w:id="0"/>
      <w:bookmarkEnd w:id="1"/>
      <w:r>
        <w:rPr>
          <w:b/>
          <w:sz w:val="24"/>
        </w:rPr>
        <w:t>APPENDIX 54</w:t>
      </w:r>
    </w:p>
    <w:p>
      <w:pPr>
        <w:pStyle w:val="Normal"/>
        <w:spacing w:lineRule="auto" w:line="360"/>
        <w:rPr>
          <w:b/>
          <w:b/>
          <w:sz w:val="24"/>
        </w:rPr>
      </w:pPr>
      <w:bookmarkStart w:id="2" w:name="OLE_LINK6"/>
      <w:bookmarkStart w:id="3" w:name="OLE_LINK5"/>
      <w:bookmarkEnd w:id="2"/>
      <w:bookmarkEnd w:id="3"/>
      <w:r>
        <w:rPr>
          <w:b/>
          <w:sz w:val="24"/>
        </w:rPr>
        <w:t>READING AND MATHEMATICS NUMBER OF ITEMS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558"/>
        <w:gridCol w:w="1080"/>
        <w:gridCol w:w="1260"/>
        <w:gridCol w:w="1440"/>
        <w:gridCol w:w="1260"/>
        <w:gridCol w:w="1440"/>
        <w:gridCol w:w="1260"/>
        <w:gridCol w:w="1646"/>
      </w:tblGrid>
      <w:tr>
        <w:trPr/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  NUMBER OF ITEMS (Overview)</w:t>
            </w:r>
          </w:p>
        </w:tc>
      </w:tr>
      <w:tr>
        <w:trPr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arch Question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&amp;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AIN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S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YERS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PIL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S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OOL HEADS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pil exper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pil learning outco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compet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perform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ool heads competenc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ool heads performance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itiv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Content: knowledge, comprehension, application, analysis, synthesis, evaluat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OT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OT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ectiv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Attitude, self concept, motivat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inci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1 -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11 - 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14 - 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haviora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Skill, abilities, performance, assessment, teaching style, leadership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eacher meeting parents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 16,1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,32,33,36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,10,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,30,33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tru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18"/>
              </w:rPr>
            </w:pPr>
            <w:r>
              <w:rPr>
                <w:szCs w:val="18"/>
              </w:rPr>
              <w:t>Teacher traini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re- and in service train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,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characteristic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Sex, age, social status and professional train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2,3,27,29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ternal teaching contex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Resources centre, inspection, tuition, leadershi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2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,18,20,21,22,36,37,38,39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Internal teaching contex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Availability of classroom furniture, equipment, time on tas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 21,22,23, 33,3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,11,12,13,1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Pre-existing pupils characteristic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Sex, age, socio-economic status, backgroun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3,5,6,10,11,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ent school involve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upils assistance, school and classroom improvemen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,25,26,2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1</w:t>
            </w:r>
          </w:p>
        </w:tc>
      </w:tr>
    </w:tbl>
    <w:p>
      <w:pPr>
        <w:pStyle w:val="Normal"/>
        <w:rPr>
          <w:b/>
          <w:b/>
          <w:sz w:val="24"/>
          <w:szCs w:val="28"/>
        </w:rPr>
      </w:pPr>
      <w:r>
        <w:br w:type="page"/>
      </w:r>
      <w:r>
        <w:rPr>
          <w:b/>
          <w:sz w:val="24"/>
          <w:szCs w:val="28"/>
        </w:rPr>
        <w:t>READING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720"/>
        <w:gridCol w:w="1260"/>
        <w:gridCol w:w="1260"/>
        <w:gridCol w:w="1800"/>
        <w:gridCol w:w="3600"/>
        <w:gridCol w:w="1260"/>
        <w:gridCol w:w="2186"/>
      </w:tblGrid>
      <w:tr>
        <w:trPr/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EADING NUMBER OF ITEMS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.Q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&amp;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OMAIN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E-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VELS</w:t>
            </w:r>
          </w:p>
        </w:tc>
        <w:tc>
          <w:tcPr>
            <w:tcW w:w="1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AYERS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UPILS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ACHERS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CHOOL HEADS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Pupil experi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Pupil learning outcom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acher compete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acher performance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School heads competenc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chool heads performance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Cognitive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(Content: knowledge, comprehension, application, analysis, synthesis, evaluat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totp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tott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-xqacad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5 – trgoal 01 ...trgoal 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 - stchprim/ stchseco/ stchtert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 - zstcha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 - sqacadem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Affective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(Attitude, self concept, moti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- zxsatis 1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-zxsatis13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-zxsatis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pt-PT"/>
              </w:rPr>
            </w:pPr>
            <w:r>
              <w:rPr>
                <w:sz w:val="17"/>
                <w:szCs w:val="17"/>
                <w:lang w:val="pt-PT"/>
              </w:rPr>
              <w:t>25- zxsatis01.. zxsatis 09</w:t>
            </w:r>
          </w:p>
          <w:p>
            <w:pPr>
              <w:pStyle w:val="Normal"/>
              <w:rPr>
                <w:sz w:val="17"/>
                <w:szCs w:val="17"/>
                <w:lang w:val="pt-PT"/>
              </w:rPr>
            </w:pPr>
            <w:r>
              <w:rPr>
                <w:sz w:val="17"/>
                <w:szCs w:val="17"/>
                <w:lang w:val="pt-PT"/>
              </w:rPr>
              <w:t xml:space="preserve">25- zxsatis11. .. zxsatis12 </w:t>
            </w:r>
          </w:p>
          <w:p>
            <w:pPr>
              <w:pStyle w:val="Normal"/>
              <w:rPr>
                <w:sz w:val="17"/>
                <w:szCs w:val="17"/>
                <w:lang w:val="pt-PT"/>
              </w:rPr>
            </w:pPr>
            <w:r>
              <w:rPr>
                <w:sz w:val="17"/>
                <w:szCs w:val="17"/>
                <w:lang w:val="pt-PT"/>
              </w:rPr>
              <w:t>25- zxsatis14. .. zxsatis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pt-PT"/>
              </w:rPr>
            </w:pPr>
            <w:r>
              <w:rPr>
                <w:sz w:val="17"/>
                <w:szCs w:val="17"/>
                <w:lang w:val="pt-PT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pt-PT"/>
              </w:rPr>
            </w:pPr>
            <w:r>
              <w:rPr>
                <w:sz w:val="17"/>
                <w:szCs w:val="17"/>
                <w:lang w:val="pt-PT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pt-PT"/>
              </w:rPr>
            </w:pPr>
            <w:r>
              <w:rPr>
                <w:sz w:val="17"/>
                <w:szCs w:val="17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ehavioral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(Skill, abilities, performance, assessment, teaching style, leadership,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Teacher meeting parents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-pabsent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-zpabwhy1,3,6. ….zpabwhy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4</w:t>
            </w:r>
            <w:r>
              <w:rPr>
                <w:sz w:val="17"/>
                <w:szCs w:val="17"/>
                <w:lang w:val="en-US"/>
              </w:rPr>
              <w:t xml:space="preserve"> </w:t>
            </w:r>
            <w:r>
              <w:rPr>
                <w:sz w:val="17"/>
                <w:szCs w:val="17"/>
              </w:rPr>
              <w:t>z</w:t>
            </w:r>
            <w:r>
              <w:rPr>
                <w:sz w:val="17"/>
                <w:szCs w:val="17"/>
                <w:lang w:val="en-US"/>
              </w:rPr>
              <w:t>penglis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 - xexper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6 - xoutwork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val="en-US"/>
              </w:rPr>
              <w:t xml:space="preserve">17 - </w:t>
            </w:r>
            <w:r>
              <w:rPr>
                <w:sz w:val="17"/>
                <w:szCs w:val="17"/>
              </w:rPr>
              <w:t>z</w:t>
            </w:r>
            <w:r>
              <w:rPr>
                <w:sz w:val="17"/>
                <w:szCs w:val="17"/>
                <w:lang w:val="en-US"/>
              </w:rPr>
              <w:t>xmeetpar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7 - trappr 01 . .. trappr 06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 – xmeeusua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val="en-US"/>
              </w:rPr>
              <w:t xml:space="preserve">31 - </w:t>
            </w:r>
            <w:r>
              <w:rPr>
                <w:sz w:val="17"/>
                <w:szCs w:val="17"/>
              </w:rPr>
              <w:t>z</w:t>
            </w:r>
            <w:r>
              <w:rPr>
                <w:sz w:val="17"/>
                <w:szCs w:val="17"/>
                <w:lang w:val="en-US"/>
              </w:rPr>
              <w:t>trepeng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2 - tract 01...tract08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3 - tractmos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6 -  (35) trgoalmo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val="en-US"/>
              </w:rPr>
              <w:t>38 -</w:t>
            </w:r>
            <w:r>
              <w:rPr>
                <w:sz w:val="17"/>
                <w:szCs w:val="17"/>
              </w:rPr>
              <w:t>z</w:t>
            </w:r>
            <w:r>
              <w:rPr>
                <w:sz w:val="17"/>
                <w:szCs w:val="17"/>
                <w:lang w:val="en-US"/>
              </w:rPr>
              <w:t>ttest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 - sexptch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 - sexpthis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10 - sexpall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en-US"/>
              </w:rPr>
              <w:t xml:space="preserve">28- </w:t>
            </w:r>
            <w:r>
              <w:rPr>
                <w:sz w:val="17"/>
                <w:szCs w:val="17"/>
              </w:rPr>
              <w:t>z</w:t>
            </w:r>
            <w:r>
              <w:rPr>
                <w:sz w:val="17"/>
                <w:szCs w:val="17"/>
                <w:lang w:val="en-US"/>
              </w:rPr>
              <w:t>sacthd 01..</w:t>
            </w:r>
            <w:r>
              <w:rPr>
                <w:sz w:val="17"/>
                <w:szCs w:val="17"/>
              </w:rPr>
              <w:t xml:space="preserve"> z</w:t>
            </w:r>
            <w:r>
              <w:rPr>
                <w:sz w:val="17"/>
                <w:szCs w:val="17"/>
                <w:lang w:val="en-US"/>
              </w:rPr>
              <w:t>sacthd 06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val="en-US"/>
              </w:rPr>
              <w:t xml:space="preserve">30 - </w:t>
            </w:r>
            <w:r>
              <w:rPr>
                <w:sz w:val="17"/>
                <w:szCs w:val="17"/>
              </w:rPr>
              <w:t>z</w:t>
            </w:r>
            <w:r>
              <w:rPr>
                <w:sz w:val="17"/>
                <w:szCs w:val="17"/>
                <w:lang w:val="en-US"/>
              </w:rPr>
              <w:t>sschac01 ..sschact 05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 – slost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CONSTRU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acher training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Pre- and in service trai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-zxqprof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-zxinser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 - stchnott/  stchshor/  stch1yr/  stch2yr/ stch3yr/ stchm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 - sqtt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 - sqspec/ sqspecwk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acher characteristics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(Sex, age, soc. ec. status, backgroun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- xclass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-zxsex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-zxagelvl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 - zxhpos 13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- zxlight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30- zxcondl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 - zssex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2 - </w:t>
            </w:r>
            <w:r>
              <w:rPr>
                <w:sz w:val="17"/>
                <w:szCs w:val="17"/>
              </w:rPr>
              <w:t>zsagelvl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851"/>
        <w:gridCol w:w="1417"/>
        <w:gridCol w:w="1109"/>
        <w:gridCol w:w="1800"/>
        <w:gridCol w:w="3600"/>
        <w:gridCol w:w="1260"/>
        <w:gridCol w:w="2186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Pupil experien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upil learning outcome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acher compet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acher perform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School heads compet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School heads performance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.Q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&amp;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External teaching context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(Resources centre, inspection, tuition, leadership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1-pexteng/ pextoth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2-pextpay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en-US"/>
              </w:rPr>
              <w:t>13 - zdist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 – zsloc (0)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zslocati (1)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zsptrati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igshift (z)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 - spupgir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- sclass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 - sclass6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2 - zssessnu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6 - zsbldgco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7 - zstoitot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8 - zsrtot 22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9 – sborrow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Internal teaching context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(Availability of classroom furniture, equipment, time on tas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-zpborrow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-zpmat01.....zpmat07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-zpsit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-zpwrite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3- zphmwkr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4-zphmwkrc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-zptext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-xclsize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-zxyclbks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11- zxclfurn   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-zxclres 8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-zxaccess 1..z.xaccess 5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-xperiods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-xminutes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 - speriods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8 - sminutes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.Q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&amp;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re-existing pupils characteristics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(Sex, age, soc. ec. status, backgroun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-pclass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-zpagemon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3-zpsex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-pstay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-zpbooksh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-pmeal1...pmeal3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 - pzses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-zprepeat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prepeat6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Parent school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involvement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Pupils assistance, school and classroom improveme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- zphmwkdn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25-phmwkhlp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-pread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-pquestr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-plookw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4 – ztsigneng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 –zscomm   01 ………  zscomm 14</w:t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 – sprobcom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4"/>
          <w:szCs w:val="28"/>
        </w:rPr>
        <w:t>MATHEMATIC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558"/>
        <w:gridCol w:w="1080"/>
        <w:gridCol w:w="1260"/>
        <w:gridCol w:w="1440"/>
        <w:gridCol w:w="1260"/>
        <w:gridCol w:w="1440"/>
        <w:gridCol w:w="1260"/>
        <w:gridCol w:w="1646"/>
      </w:tblGrid>
      <w:tr>
        <w:trPr/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 and MATHEMATICS                NUMBER OF ITEMS (Overview)</w:t>
            </w:r>
          </w:p>
        </w:tc>
      </w:tr>
      <w:tr>
        <w:trPr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Research Ques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&amp;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DOMAIN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LEVELS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sz w:val="16"/>
                <w:szCs w:val="17"/>
              </w:rPr>
              <w:t>LAYERS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PUPIL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TEACHERS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SCHOOL HEADS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Pupil exper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Pupil learning outco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Teacher compet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Teacher perform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School heads competenc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School heads performance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gnitive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lang w:val="en-US"/>
              </w:rPr>
              <w:t>(Content: knowledge, comprehension, application, analysis, synthesis, evaluat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rovinci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tion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MATOTP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MATOTT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</w:rPr>
              <w:t>4, 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ffective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lang w:val="en-US"/>
              </w:rPr>
              <w:t>(Attitude, self concept, motivat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Provincial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tion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1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13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  1 - 9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  11 - 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  14 - 1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havioral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lang w:val="en-US"/>
              </w:rPr>
              <w:t>(Skill, abilities, performance, assessment, teaching style, leadership, Teacher meeting parents</w:t>
            </w:r>
            <w:r>
              <w:rPr>
                <w:sz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rovinci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tion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, 16,17,37, 45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, 39,40,41,44,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,9,10,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,29,30,33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acher training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</w:rPr>
              <w:t>(Pre- and in service train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rovinci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tion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,7,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,5,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Teacher characteristics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lang w:val="en-US"/>
              </w:rPr>
              <w:t>(Sex, age, social status and professional train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rovinci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tion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,2,3,27,28,29,3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,2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External teaching</w:t>
            </w:r>
            <w:r>
              <w:rPr>
                <w:b/>
                <w:sz w:val="16"/>
                <w:szCs w:val="20"/>
              </w:rPr>
              <w:t xml:space="preserve"> context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lang w:val="en-US"/>
              </w:rPr>
              <w:t>(Resources centre, inspection, tuition, leadershi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rovinci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tion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,32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,13,14,18,19,20,21,22,36, 37,38,39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ernal teaching context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lang w:val="en-US"/>
              </w:rPr>
              <w:t>(Availability of classroom furniture, equipment, time on tas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rovinci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tion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, 21,22,23, 36, 37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,10,11,12,13,14,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,8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e-existing pupils characteristics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lang w:val="en-US"/>
              </w:rPr>
              <w:t>(Sex, age, socio-economic status, backgroun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rovinci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tion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,2,3,5,6,7,8,9,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,11,12,13,14,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,1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ent school involvement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(Pupils assistance, school and classroom improvemen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rovinci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tional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24,25,27,2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,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,4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br w:type="page"/>
      </w:r>
      <w:r>
        <w:rPr>
          <w:b/>
          <w:sz w:val="24"/>
          <w:szCs w:val="28"/>
        </w:rPr>
        <w:t>MATHEMATIC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753"/>
        <w:gridCol w:w="1620"/>
        <w:gridCol w:w="1440"/>
        <w:gridCol w:w="1980"/>
        <w:gridCol w:w="2880"/>
        <w:gridCol w:w="1440"/>
        <w:gridCol w:w="1826"/>
      </w:tblGrid>
      <w:tr>
        <w:trPr/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HEMATICS          NUMBER OF ITEMS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.Q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&amp;2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OMAINS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LE-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5"/>
                <w:szCs w:val="15"/>
              </w:rPr>
              <w:t>VELS</w:t>
            </w:r>
          </w:p>
        </w:tc>
        <w:tc>
          <w:tcPr>
            <w:tcW w:w="1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7"/>
                <w:szCs w:val="17"/>
              </w:rPr>
              <w:t>LAYERS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UPIL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ACHERS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CHOOL HEADS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upil exper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Pupil learning outcom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acher compete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acher perform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School heads competenc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chool heads performance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itiv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lang w:val="en-US"/>
              </w:rPr>
              <w:t>(Content: knowledge, comprehension, application, analysis, synthesis, evaluation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v.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at.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Re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t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t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 yqaca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 – tmgoal 01… tmgoal 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- stchprim/ stchseco/ stchte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zstcha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sqacadem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fectiv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lang w:val="en-US"/>
              </w:rPr>
              <w:t>(Attitude, self concept, motivation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v.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at.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Re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- zysatis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5- zysatis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5- zysatis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- zysatis 01.. zysatis 0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5- zysatis11…zysatis1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5-/ zysatis14. .. zysatis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haviora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Skill, abilities, performance, assessment, teaching style, leadership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lang w:val="en-US"/>
              </w:rPr>
              <w:t>Teacher meeting parents</w:t>
            </w:r>
            <w:r>
              <w:rPr>
                <w:sz w:val="16"/>
              </w:rPr>
              <w:t>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v.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at.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Re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pabs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 zpabwhy1,3,6. ….zpabwhy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penglish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- yexper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 - youtwork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 - zymeetpar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 - tmappr 01.. .. tmappr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 – xmeeusu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9 - ztrepmath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 - tmact 01..tmact 08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 - tmactmo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 -  (43) tmgoalm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6 - zttest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 - sexptch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 - sexpth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 - sexpal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8- zsacthd 01..zsacthd 0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0 - zsschact01 .. zsschact 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– slo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struct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 train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(Pre- and in service training)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 zyqpro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 zyinser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chnott/  stchshor/  stch1yr/  stch2yr/ stch3yr/ stchm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sqt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- sqspec/ sqspecw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characteristi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lang w:val="en-US"/>
              </w:rPr>
              <w:t>(Sex, age, soc. ec. status, background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 ycla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 zyse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 zyagelv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 zyhpos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 zyligh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zycond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- zssex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– zsagelv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992"/>
        <w:gridCol w:w="1560"/>
        <w:gridCol w:w="1559"/>
        <w:gridCol w:w="1984"/>
        <w:gridCol w:w="2410"/>
        <w:gridCol w:w="1276"/>
        <w:gridCol w:w="1875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upil exper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upil learning outc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acher compet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acher performa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School heads compet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chool heads performanc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.Q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&amp;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ternal teaching contex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lang w:val="en-US"/>
              </w:rPr>
              <w:t>(Resources centre, inspection, tuition, leadershi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- pextmat/ pextoth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-pextpa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 - zdis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 – sloc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slocat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sprati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igshif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 - spupgir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- sclas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 - sclass6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 - zssessnu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 - zsbldgco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 - zstoito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 – zsrtot 2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 - sborrow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al teaching contex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lang w:val="en-US"/>
              </w:rPr>
              <w:t>(Availability of classroom furniture, equipment, time on tas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zpborrow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1-zpmat01.....pmat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zps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zpwrit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6-zphmwk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7-zphmwkmc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8-zptext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- yclsiz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- </w:t>
            </w: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  <w:lang w:val="en-US"/>
              </w:rPr>
              <w:t>yclbk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-  zyclfur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- zyclre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3-yaccess1...yaccess 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4- yperiod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- yminute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- sperio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 - sminutes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.Q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&amp;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existing pupils characteristi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lang w:val="en-US"/>
              </w:rPr>
              <w:t>(Sex, age, soc. ec. status, backgroun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pclas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zpagem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-zpsex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-psta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-zpbooksh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-pmeal1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meal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- ps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- zprepe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prepeat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arent schoo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volvem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20"/>
              </w:rPr>
              <w:t>(Pupils assistance, school and classroom improvemen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v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4 -zphmwkd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phmwkhl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pcal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pquest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plookw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2  -  tsign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40 – zscomm   01 ………  zscomm 1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- sprobc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20"/>
        <w:szCs w:val="20"/>
      </w:rPr>
    </w:pPr>
    <w:r>
      <w:rPr>
        <w:sz w:val="20"/>
        <w:szCs w:val="20"/>
      </w:rPr>
      <w:t>Appendix 5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458960</wp:posOffset>
              </wp:positionH>
              <wp:positionV relativeFrom="paragraph">
                <wp:posOffset>279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2pt;mso-position-vertical-relative:text;margin-left:74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20:00Z</dcterms:created>
  <dc:creator>Ana Passos</dc:creator>
  <dc:description/>
  <cp:keywords/>
  <dc:language>en-US</dc:language>
  <cp:lastModifiedBy>Monica</cp:lastModifiedBy>
  <dcterms:modified xsi:type="dcterms:W3CDTF">2009-07-08T18:30:00Z</dcterms:modified>
  <cp:revision>37</cp:revision>
  <dc:subject/>
  <dc:title>16</dc:title>
</cp:coreProperties>
</file>