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b/>
          <w:b/>
          <w:szCs w:val="20"/>
        </w:rPr>
      </w:pPr>
      <w:r>
        <w:rPr>
          <w:b/>
          <w:sz w:val="24"/>
        </w:rPr>
        <w:t>APPENDIX 30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MEAN SCORES AND </w:t>
      </w:r>
      <w:r>
        <w:rPr>
          <w:b/>
          <w:bCs/>
          <w:sz w:val="24"/>
        </w:rPr>
        <w:t xml:space="preserve">SAMPLING ERROR </w:t>
      </w:r>
      <w:r>
        <w:rPr>
          <w:b/>
          <w:sz w:val="24"/>
        </w:rPr>
        <w:t>OF READING PUPILS AND TEACHERS OF SACMEQ COUNTRI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44"/>
        <w:gridCol w:w="1044"/>
        <w:gridCol w:w="1044"/>
        <w:gridCol w:w="1008"/>
        <w:gridCol w:w="1080"/>
        <w:gridCol w:w="900"/>
        <w:gridCol w:w="900"/>
        <w:gridCol w:w="801"/>
      </w:tblGrid>
      <w:tr>
        <w:trPr>
          <w:trHeight w:val="52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Prov</w:t>
            </w:r>
          </w:p>
        </w:tc>
        <w:tc>
          <w:tcPr>
            <w:tcW w:w="782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Pupils and Teachers performance on all items</w:t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782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Reading</w:t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Pupils</w:t>
            </w:r>
            <w:r>
              <w:rPr>
                <w:b/>
                <w:bCs/>
                <w:sz w:val="24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Teachers </w:t>
            </w:r>
            <w:r>
              <w:rPr>
                <w:b/>
                <w:bCs/>
                <w:sz w:val="24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Mean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SE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Mean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S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CommentSubject"/>
              <w:spacing w:lineRule="auto" w:line="360"/>
              <w:rPr>
                <w:sz w:val="24"/>
                <w:szCs w:val="18"/>
                <w:lang w:val="en-GB"/>
              </w:rPr>
            </w:pPr>
            <w:r>
              <w:rPr>
                <w:sz w:val="24"/>
                <w:szCs w:val="18"/>
                <w:lang w:val="en-GB"/>
              </w:rPr>
              <w:t>BOT</w:t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18"/>
                <w:lang w:val="en-GB"/>
              </w:rPr>
            </w:pPr>
            <w:r>
              <w:rPr>
                <w:sz w:val="24"/>
                <w:szCs w:val="18"/>
                <w:lang w:val="en-GB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.1</w:t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.47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7.7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.69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KEN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Arial Unicode MS"/>
                <w:b/>
                <w:bCs/>
                <w:sz w:val="24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546.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4.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4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.84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LE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1.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.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2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.37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MAL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Arial Unicode MS"/>
                <w:b/>
                <w:bCs/>
                <w:sz w:val="24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428.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2.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71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5.81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MAU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6.4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.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MOZ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Arial Unicode MS"/>
                <w:b/>
                <w:bCs/>
                <w:sz w:val="24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516.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2.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716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5.14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NAM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Arial Unicode MS"/>
                <w:b/>
                <w:bCs/>
                <w:sz w:val="24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448.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3.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727.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4.7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SEY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Arial Unicode MS"/>
                <w:b/>
                <w:bCs/>
                <w:sz w:val="24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582.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3.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807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1.14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SOU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Arial Unicode MS"/>
                <w:b/>
                <w:bCs/>
                <w:sz w:val="24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492.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9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SWA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9.6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.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748.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5.49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TAN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Arial Unicode MS"/>
                <w:b/>
                <w:bCs/>
                <w:sz w:val="24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545.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5.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706.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3.37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UGA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2.4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5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.61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ZAM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Arial Unicode MS"/>
                <w:b/>
                <w:bCs/>
                <w:sz w:val="24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440.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4.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760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5.18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ZAN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Arial Unicode MS"/>
                <w:b/>
                <w:bCs/>
                <w:sz w:val="24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478.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1.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653.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0.80</w:t>
            </w:r>
          </w:p>
        </w:tc>
      </w:tr>
      <w:tr>
        <w:trPr/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SAC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Arial Unicode MS"/>
                <w:b/>
                <w:bCs/>
                <w:sz w:val="24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Arial Unicode MS"/>
                <w:b/>
                <w:bCs/>
                <w:sz w:val="24"/>
                <w:szCs w:val="18"/>
              </w:rPr>
              <w:t>500.0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Arial Unicode MS"/>
                <w:b/>
                <w:bCs/>
                <w:sz w:val="24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Arial Unicode MS"/>
                <w:b/>
                <w:bCs/>
                <w:sz w:val="24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Arial Unicode MS"/>
                <w:b/>
                <w:bCs/>
                <w:sz w:val="24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33.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Arial Unicode MS"/>
                <w:b/>
                <w:bCs/>
                <w:sz w:val="24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Arial Unicode MS"/>
                <w:b/>
                <w:bCs/>
                <w:sz w:val="24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rce: SACMEQ database, 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30</w:t>
      <w:tab/>
      <w:tab/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1:40:00Z</dcterms:created>
  <dc:creator>Ana Passos</dc:creator>
  <dc:description/>
  <cp:keywords/>
  <dc:language>en-US</dc:language>
  <cp:lastModifiedBy>Monica</cp:lastModifiedBy>
  <dcterms:modified xsi:type="dcterms:W3CDTF">2009-07-08T15:52:00Z</dcterms:modified>
  <cp:revision>9</cp:revision>
  <dc:subject/>
  <dc:title>Appendix 44</dc:title>
</cp:coreProperties>
</file>