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21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</w:rPr>
        <w:t>PERCENTAGES AND SAMPLING ERRORS FOR SHORTAGES OF BASIC CLASSROOM MATERIALS: ERASER, PEN, AND RULER IN SACMEQ COUNTRIES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1053"/>
        <w:gridCol w:w="1155"/>
        <w:gridCol w:w="1156"/>
        <w:gridCol w:w="1155"/>
        <w:gridCol w:w="1156"/>
        <w:gridCol w:w="1156"/>
      </w:tblGrid>
      <w:tr>
        <w:trPr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OUNTRIES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Eras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l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otswana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7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eny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otho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lawi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.8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uritius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ambique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0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amibi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.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6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ychelles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Afric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7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46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.6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ziland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ani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8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and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7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bi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.9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zibar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.9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CMEQ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47" w:leader="none"/>
              </w:tabs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9" w:leader="none"/>
              </w:tabs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06" w:leader="none"/>
              </w:tabs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21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49:00Z</dcterms:created>
  <dc:creator>Ana Passos</dc:creator>
  <dc:description/>
  <cp:keywords/>
  <dc:language>en-US</dc:language>
  <cp:lastModifiedBy>Monica</cp:lastModifiedBy>
  <dcterms:modified xsi:type="dcterms:W3CDTF">2009-07-07T19:00:00Z</dcterms:modified>
  <cp:revision>7</cp:revision>
  <dc:subject/>
  <dc:title>Appendix 19</dc:title>
</cp:coreProperties>
</file>