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PPENDIX 4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ACTORY ANALYSIS PARENT AND COMMUNITY SCHOOL INVOLVEMENT SACMEQ COUNTRIES - READING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rPr/>
      </w:pPr>
      <w:r>
        <w:rPr/>
        <w:t>KMO and Bartlett's Test</w:t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842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.612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74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20"/>
        <w:gridCol w:w="636"/>
        <w:gridCol w:w="909"/>
        <w:gridCol w:w="1063"/>
        <w:gridCol w:w="642"/>
        <w:gridCol w:w="921"/>
        <w:gridCol w:w="1074"/>
        <w:gridCol w:w="636"/>
        <w:gridCol w:w="910"/>
        <w:gridCol w:w="1063"/>
      </w:tblGrid>
      <w:tr>
        <w:trPr>
          <w:trHeight w:val="273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6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6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eastAsia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937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937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937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93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3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0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7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04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741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7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04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741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2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130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69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510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69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510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6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8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510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916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29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139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900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3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642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51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7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899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78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53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553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18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1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703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96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63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666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14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84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950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75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62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911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71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8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center" w:pos="2966" w:leader="none"/>
        </w:tabs>
        <w:autoSpaceDE w:val="false"/>
        <w:spacing w:lineRule="auto" w:line="240"/>
        <w:rPr/>
      </w:pPr>
      <w:r>
        <w:rPr/>
        <w:t>Rotated Component Matrix(a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080"/>
        <w:gridCol w:w="10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xtboo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furniture equi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other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tation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7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maintain fac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27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exam f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acher sala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5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acher bo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t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extra curric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chool me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:/ school contributed by community-staff sal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67</w:t>
            </w:r>
          </w:p>
        </w:tc>
      </w:tr>
    </w:tbl>
    <w:p>
      <w:pPr>
        <w:pStyle w:val="Normal"/>
        <w:autoSpaceDE w:val="false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Rotation Method: Varimax with Kaiser Normalization.</w:t>
      </w:r>
    </w:p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a Rotation converged in 6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  <w:t>Appendix 4</w:t>
      <w:tab/>
      <w:tab/>
      <w:t>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8:00Z</dcterms:created>
  <dc:creator>Groenkloof</dc:creator>
  <dc:description/>
  <cp:keywords/>
  <dc:language>en-US</dc:language>
  <cp:lastModifiedBy>Monica</cp:lastModifiedBy>
  <dcterms:modified xsi:type="dcterms:W3CDTF">2009-07-07T10:16:00Z</dcterms:modified>
  <cp:revision>24</cp:revision>
  <dc:subject/>
  <dc:title/>
</cp:coreProperties>
</file>