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PPENDIX 6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ERCENTAGES AND SAMPLING ERRORS FOR MOZAMBICAN TEACHER HOUSING IN ACCEPTABLE CONDITIONS</w:t>
      </w:r>
    </w:p>
    <w:p>
      <w:pPr>
        <w:pStyle w:val="Normal"/>
        <w:ind w:left="1260" w:hanging="12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22"/>
        <w:gridCol w:w="1839"/>
        <w:gridCol w:w="1839"/>
        <w:gridCol w:w="18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nce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acher housing in acceptable condition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248539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54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195.6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Reading teach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82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athematics teach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1198880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94.35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Cabo Delgado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6.3</w:t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8.85</w:t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3.1</w:t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decimal" w:pos="383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9.1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Gaz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49.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1.7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9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9.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Inhamban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2.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8.9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8.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4.4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Maputo Cidad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2.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6.7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23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7.0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Manic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31.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0.1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33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0.9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Maputo Provinci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4.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7.9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17.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>6.5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Nampul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11.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6.0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15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7.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Niass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22.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7.3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20.7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9.9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Sofal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41.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8.6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48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it-IT"/>
              </w:rPr>
            </w:pPr>
            <w:r>
              <w:rPr>
                <w:lang w:val="it-IT"/>
              </w:rPr>
              <w:t>8.5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pt-PT"/>
              </w:rPr>
              <w:t>Tet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4.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6.8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6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2.2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ambézi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6.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7.3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28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9.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zambique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.4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76" w:leader="none"/>
              </w:tabs>
              <w:spacing w:lineRule="auto" w:line="240"/>
              <w:jc w:val="center"/>
              <w:rPr/>
            </w:pPr>
            <w:r>
              <w:rPr/>
              <w:t>2.64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89" w:leader="none"/>
              </w:tabs>
              <w:spacing w:lineRule="auto" w:line="240"/>
              <w:jc w:val="center"/>
              <w:rPr/>
            </w:pPr>
            <w:r>
              <w:rPr/>
              <w:t>23.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3" w:leader="none"/>
              </w:tabs>
              <w:spacing w:lineRule="auto" w:line="240"/>
              <w:jc w:val="center"/>
              <w:rPr/>
            </w:pPr>
            <w:r>
              <w:rPr/>
              <w:t>2.8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505" w:leader="none"/>
      </w:tabs>
      <w:rPr>
        <w:sz w:val="20"/>
        <w:lang w:val="en-GB"/>
      </w:rPr>
    </w:pPr>
    <w:r>
      <w:rPr>
        <w:sz w:val="20"/>
        <w:lang w:val="en-GB"/>
      </w:rPr>
      <w:t>Appendix 6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1:29:00Z</dcterms:created>
  <dc:creator>Ana Passos</dc:creator>
  <dc:description/>
  <cp:keywords/>
  <dc:language>en-US</dc:language>
  <cp:lastModifiedBy>Monica</cp:lastModifiedBy>
  <dcterms:modified xsi:type="dcterms:W3CDTF">2009-07-07T11:26:00Z</dcterms:modified>
  <cp:revision>3</cp:revision>
  <dc:subject/>
  <dc:title>Appendix 4  </dc:title>
</cp:coreProperties>
</file>