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>APPENDIX 10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PERCENTAGES FOR PROFESSIONAL TRAINING AND ACADEMIC LEVEL OF READING TEACHERS IN EACH SACMEQ COUNTRY</w:t>
      </w:r>
      <w:r>
        <w:rPr>
          <w:rFonts w:cs="Arial; sans-serif" w:ascii="Arial; sans-serif" w:hAnsi="Arial; sans-serif"/>
          <w:b/>
          <w:bCs/>
          <w:color w:val="000000"/>
          <w:sz w:val="24"/>
        </w:rPr>
        <w:t xml:space="preserve"> (</w:t>
      </w:r>
      <w:r>
        <w:rPr>
          <w:b/>
          <w:bCs/>
          <w:color w:val="000000"/>
          <w:sz w:val="24"/>
        </w:rPr>
        <w:t>T/Qual-Professional * T/Qual-Academic Cross Tabulation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83"/>
        <w:gridCol w:w="984"/>
        <w:gridCol w:w="1083"/>
        <w:gridCol w:w="1083"/>
        <w:gridCol w:w="972"/>
        <w:gridCol w:w="984"/>
        <w:gridCol w:w="1009"/>
      </w:tblGrid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T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o teacher training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.7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8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8%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an on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ear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ears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2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4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.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.5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3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8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.5%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1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3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4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5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3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5%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u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1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7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1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5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0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8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0%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3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7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3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982"/>
        <w:gridCol w:w="1005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EN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acher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an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7.6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7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9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7.6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7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7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autoSpaceDE w:val="false"/>
              <w:rPr>
                <w:rFonts w:ascii="Arial; sans-serif" w:hAnsi="Arial; sans-serif" w:cs="Arial; sans-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 sans-serif" w:hAnsi="Arial; sans-serif" w:cs="Arial; sans-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2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 sans-serif" w:hAnsi="Arial; sans-serif" w:cs="Arial; sans-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 sans-serif" w:hAnsi="Arial; sans-serif" w:cs="Arial; sans-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2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982"/>
        <w:gridCol w:w="1005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ES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acher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an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4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4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hree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4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6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7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1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1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7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4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.2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9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9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; sans-serif" w:hAnsi="Arial; sans-serif" w:cs="Arial; sans-serif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  <w:t>49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  <w:t>12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  <w:t>14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  <w:t>18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  <w:t>5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; sans-serif" w:hAnsi="Arial; sans-serif" w:cs="Arial; sans-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 sans-serif" w:ascii="Arial; sans-serif" w:hAnsi="Arial; sans-serif"/>
                <w:b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355"/>
        <w:gridCol w:w="1260"/>
        <w:gridCol w:w="1260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MAL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acher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an on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9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0.9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1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 sans-serif" w:hAnsi="Arial; sans-serif" w:cs="Arial; sans-serif"/>
                <w:color w:val="000000"/>
                <w:sz w:val="18"/>
                <w:szCs w:val="18"/>
              </w:rPr>
            </w:pPr>
            <w:r>
              <w:rPr>
                <w:rFonts w:cs="Arial; sans-serif" w:ascii="Arial; sans-serif" w:hAnsi="Arial; sans-serif"/>
                <w:color w:val="000000"/>
                <w:sz w:val="18"/>
                <w:szCs w:val="18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7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982"/>
        <w:gridCol w:w="1005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U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acher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an on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6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.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9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7.0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3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2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57"/>
        <w:gridCol w:w="985"/>
        <w:gridCol w:w="1083"/>
        <w:gridCol w:w="1083"/>
        <w:gridCol w:w="954"/>
        <w:gridCol w:w="982"/>
        <w:gridCol w:w="1005"/>
      </w:tblGrid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M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9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2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7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9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6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1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2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9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4.9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.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8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8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6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662"/>
        <w:gridCol w:w="982"/>
        <w:gridCol w:w="1083"/>
        <w:gridCol w:w="1083"/>
        <w:gridCol w:w="959"/>
        <w:gridCol w:w="982"/>
        <w:gridCol w:w="1006"/>
      </w:tblGrid>
      <w:tr>
        <w:trPr/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Y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3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9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8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.9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5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8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2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2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.2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4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5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7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.4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2.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3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662"/>
        <w:gridCol w:w="982"/>
        <w:gridCol w:w="1083"/>
        <w:gridCol w:w="1083"/>
        <w:gridCol w:w="959"/>
        <w:gridCol w:w="982"/>
        <w:gridCol w:w="1006"/>
      </w:tblGrid>
      <w:tr>
        <w:trPr/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U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.0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4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6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8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2.6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5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8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9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2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9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.7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8.2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6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7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4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.6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662"/>
        <w:gridCol w:w="982"/>
        <w:gridCol w:w="1083"/>
        <w:gridCol w:w="1083"/>
        <w:gridCol w:w="959"/>
        <w:gridCol w:w="982"/>
        <w:gridCol w:w="1006"/>
      </w:tblGrid>
      <w:tr>
        <w:trPr/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WA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withi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9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7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withi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2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withi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9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3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1.3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withi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9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1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5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.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4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4.1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withi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.3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4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2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6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1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withi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3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2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3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982"/>
        <w:gridCol w:w="1005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N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4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6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3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7.6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9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3.9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9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6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9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662"/>
        <w:gridCol w:w="982"/>
        <w:gridCol w:w="1083"/>
        <w:gridCol w:w="1083"/>
        <w:gridCol w:w="959"/>
        <w:gridCol w:w="982"/>
        <w:gridCol w:w="1006"/>
      </w:tblGrid>
      <w:tr>
        <w:trPr/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GA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.5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1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4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.5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4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.4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.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.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6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3.6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6.6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.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7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9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8.9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8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662"/>
        <w:gridCol w:w="982"/>
        <w:gridCol w:w="1083"/>
        <w:gridCol w:w="1083"/>
        <w:gridCol w:w="959"/>
        <w:gridCol w:w="982"/>
        <w:gridCol w:w="1006"/>
      </w:tblGrid>
      <w:tr>
        <w:trPr/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tiary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3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5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.5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6.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2.0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3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.9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1.9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60"/>
        <w:gridCol w:w="982"/>
        <w:gridCol w:w="1083"/>
        <w:gridCol w:w="1083"/>
        <w:gridCol w:w="954"/>
        <w:gridCol w:w="982"/>
      </w:tblGrid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/QUAL-PROFESSIONAL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N REA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/QUAL-ACADEMIC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ior seco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nior secondar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-level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No teacher trai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7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.6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.7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Less than 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.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6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.6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One ye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2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2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wo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.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.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2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1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3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Three years pl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.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1%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Pro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within T/Qual-Ac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of 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.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3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.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sz w:val="20"/>
      </w:rPr>
      <w:t>Appendix 10</w:t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0:05:00Z</dcterms:created>
  <dc:creator>Ana Passos</dc:creator>
  <dc:description/>
  <cp:keywords/>
  <dc:language>en-US</dc:language>
  <cp:lastModifiedBy>Monica</cp:lastModifiedBy>
  <dcterms:modified xsi:type="dcterms:W3CDTF">2009-07-07T17:42:00Z</dcterms:modified>
  <cp:revision>25</cp:revision>
  <dc:subject/>
  <dc:title>Appendix 8</dc:title>
</cp:coreProperties>
</file>