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7014"/>
      </w:tblGrid>
      <w:tr>
        <w:trPr/>
        <w:tc>
          <w:tcPr>
            <w:tcW w:w="14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APPENDIX 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UMBER OF VARIABLES AND SCO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bles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pils Descriptio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or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R:/ Pupil read-all total raw scor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R:/ Pupil math-all total raw scor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agemon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pupil's age in months rounded to the nearest month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sex 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pupil sex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=boy; 1= gir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englis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peaking English at hom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ever; 1=sometimes/ all of the ti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t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pils’ place to stay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with my parents; 2=with relatives; 3= in a hostel; 4= by mysel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booksh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the number of books at hom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= no books; 2=1-10; 3=11-50; 4=51-100; 5=101-200; 6= 201 or  more book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bs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/ days abse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abwhy2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:/ reason absent-ill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abwhy3 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:/ reason absent-family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abwhy4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:/ reason absent-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abwhy6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:/ reason absent-fee not paid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xte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/ extra tuition-subjec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do not take; 2= tak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xt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extra tuition-subjec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do not take; 2= tak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xto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extra tuition-subjec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do not take; 2= tak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extp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paying for extra tuition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payment; 2=no payment; 3= do not kn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eal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morning meal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not at all; 2= 1or 2 days per week; 3= 3 or 4 days per week; 4= everyd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eal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lunch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not at all; 2= 1or 2 days per week; 3= 3 or 4 days per week; 4= everyd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eal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evening meal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not at all; 2= 1or 2 days per week; 3= 3 or 4 days per week; 4= everyd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eat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 repeating g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no; 2 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repeat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grade repetitio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; 1 = repeated at least o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ps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pupil's SES [parents education; possessions at home; light; wall; roof; floor]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asked to read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calc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:/ being asked to calcula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hmwkdn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homework-make sur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hmwkr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given reading home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 HW/ 1-2 per month/1-2 per week; 2= most day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hmwkrc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corrected reading home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never corrects; 2= sometimes corrects; 3= most of the times/ always corr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hmwkm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given mathematics home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 HW/ 1-2 per month/1-2 per week; 2= most day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hmwkmc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corrected mathematics home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never corrects; 2= sometimes corrects; 3= most of the times/ always correc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70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bles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pils Description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or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lookwk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looked at the school work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pquestr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asked questions about reading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questm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eing asked questions about mathematic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sometimes; 1= most of the ti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borrow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orrow book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cannot borrow; 1=can borr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sit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itting plac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 place/share; 1= have own sitting pla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write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writing plac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 place/share; 1= have own writing pla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textr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haring/owning reading textbook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t text or share; 2= have my own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textm (z-scor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haring/owning mathematics textbooks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t text or share; 2= have my own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1zpmat (facto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0"/>
                <w:szCs w:val="20"/>
              </w:rPr>
              <w:t>Pupils’ school material (exercise book, notebook, pencil, eraser, pen, and ru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have at least 1; 1= lack of materi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  <w:gridCol w:w="4494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bles 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s Descriptio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ing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1mappr/ fy1mappr/ (facto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 teacher reading approach-introducing background, approach-assessing text comprehension, approach-deepening understanding, approach-using own materials, approach-reading aloud, approach-giving positive feedback, frequency giving written reading test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math teacher math approach-using everyday problem, approach-whole class teaching, approach-small group teaching, approach-individual teaching, approach-question and answer teaching, approach-giving positive feedback, approach-relating to everyday life, approach-basic skill training, approach-explaining process, approach-using local materials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ever/ rarely/ sometimes; 1=ofte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tsigneng/ ztsignm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read/math teacher asking parents to sig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x2tmact (factor)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2tmact/ (facto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ead T/reading activity-listen, silent reading, new vocabulary, sound words, comprehension, home read, material home, read aloud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ath teachers’ activity pairs, alone, posters, equipment, homework, graphs, recite, quiz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Not important 2= Of some importanc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Very import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periods/ yperiod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teacher periods/week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xyclbks/ zxyclbk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the number of classroom books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mo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actmo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ost important reading activit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ost important math activit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listen to someone reading aloud, 2= silent reading; 3= learning new vocabulary; 4=pronouncing; 5= reading for comprehension; 6=taking books home to read; 7= reading material in the home; 8= reading aloud in clas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working in groups; 2= working alone,3= preparing projects; 4= using practical equipment, 5=homework assignments, 6= studying graphs; 7= reciting, 8=qui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Trgoalm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Tmgoalm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ost important reading goal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ost important math goal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making reading enjoyable; 2= extending vocabulary; 3= improving word attack skills; 4=improving reading comprehension; 5= developing interest in reading; 6=opening up a career; 7= development of life skills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basic numeracy skills; 2=problem solving; 3=thinking skills; 4=confidence in solving; 5=satisfaction; 6=opening up a career; 7=development of life skil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utwork/ youtwor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ead-math teachers hours outsid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clsize/ yclsize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reading Class Size  D:/mathematics Class Siz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inutes/ yminut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 minutes/lesso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clfurn/ zyclfur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reading/math teacher total class furniture [max=5]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zxclres 8/ zyclres 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reading/math teacher total class resources [max=8]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trepeng /ztrepm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/math teacher reporting comments on English and on mathematics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; 1 = y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ttestre /zttestm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/math teacher frequency giving written reading  and math test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no test/1 year/1-2-3 term; 1= 2or 3/month; 3=1+ per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meet/zyme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 teacher frequency meeting parents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= never/ 1 per year; 1= 1per  term/1per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condli/zycondl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/math teacher home conditio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poor/major repair; 1= minor repair/goo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hpos13/ zyhpos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reading /math teacher total possessions at home [max=13]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light /zylight (z-scor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reading/math teacher source of lighting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no light; 2=candle/ paraffin/ oil; 3=gas; 4= electric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68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bles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School head Descrip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Zsagelv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head age leve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Zsse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/ school head sex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male;1=fem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acad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qualification-academi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primary; 2=junior secondary; 3= senior secondary; 4= A-level; 5= terti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qt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qualification-teacher training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no teacher training; 2=less than 1 year; 3= one year;4=two years; 5= three years; 6=three years p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exp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years of experience altogether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expt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years teaching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expth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experience in this schoo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lo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lost day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Bigshif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the maximum number of pupils among shift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la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lasse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lass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lasses g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bldg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building condi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minor repair/good; 1= rebuilding/major repa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l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loca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isolated/ rural; 1= large t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locati (z-scor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loca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isolated/ rural; 2=small town; 3= large c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ptra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pupils-teacher rati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pupg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ratio girl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rtot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total school resources [max=22]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borr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borrowing school library book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cannot borrow; 1= can borr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sess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/ the number of shift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oito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toilet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nu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minutes/period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io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period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spe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qualification-special training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 no; 2= 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specw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number of weeks special trg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pri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teachers (primary only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se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teachers (secondary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te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 teachers (tertiary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1y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S/teachers training (1 yr)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2y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S/teachers </w:t>
            </w:r>
            <w:bookmarkStart w:id="0" w:name="OLE_LINK2"/>
            <w:bookmarkStart w:id="1" w:name="OLE_LINK1"/>
            <w:r>
              <w:rPr>
                <w:sz w:val="20"/>
                <w:szCs w:val="20"/>
              </w:rPr>
              <w:t>training</w:t>
            </w:r>
            <w:bookmarkEnd w:id="0"/>
            <w:bookmarkEnd w:id="1"/>
            <w:r>
              <w:rPr>
                <w:sz w:val="20"/>
                <w:szCs w:val="20"/>
              </w:rPr>
              <w:t xml:space="preserve"> (2 yr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3y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teachers training (3 yr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m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teachers training (more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not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S/teachers training (no tt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68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bles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head Descrip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hsh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teachers training (short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zsacthd (factor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head activities importance-contact with local community, monitor pupils' progress, administrative tasks, discussing educational objectives, teachers professional development, school head professional development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ot important/of some importance; 1 very importa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probc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problem-pupil arrive late, absenteeism, skip class, dropout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disturbance, cheating, language, vandalism, pupil theft, bullying pupil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lying staff, injure staff, sexually harass pupils, sexually harass teachers, drug abus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ohol abuse, fights, health problem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sometimes/often; 1= nev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probc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problem-teacher arrive late, absenteeism, skip class, bully pupils, harass sexually teachers, harass sexually pupils, language, drug abuse, alcohol abuse, health problem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 sometimes/often; 1= nev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1zscom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/ school contributed by community-build facility, maintain facility, furniture equipment, textbooks, stationery, other materials, exam fees, teacher salaries, teacher bonus, staff salary, staff bonus, extra curricular, community-teach, school meal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o; 1=yes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4034" w:leader="none"/>
      </w:tabs>
      <w:rPr/>
    </w:pPr>
    <w:r>
      <w:rPr>
        <w:sz w:val="20"/>
      </w:rPr>
      <w:t>Appendix 3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46:00Z</dcterms:created>
  <dc:creator>Ana Passos</dc:creator>
  <dc:description/>
  <cp:keywords/>
  <dc:language>en-US</dc:language>
  <cp:lastModifiedBy>Monica</cp:lastModifiedBy>
  <cp:lastPrinted>2009-01-05T20:10:00Z</cp:lastPrinted>
  <dcterms:modified xsi:type="dcterms:W3CDTF">2009-07-07T09:27:00Z</dcterms:modified>
  <cp:revision>7</cp:revision>
  <dc:subject/>
  <dc:title>Pupils</dc:title>
</cp:coreProperties>
</file>