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PPENDIX 7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ERCENTAGES AND SAMPLING ERRORS FOR THE TYPE OF LIGHTING IN MOZAMBICAN READING AND MATHEMATICS TEACHERS’ HOMES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22"/>
        <w:gridCol w:w="1839"/>
        <w:gridCol w:w="1839"/>
        <w:gridCol w:w="184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ovince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center"/>
              <w:rPr/>
            </w:pPr>
            <w:r>
              <w:rPr>
                <w:lang w:val="en-GB"/>
              </w:rPr>
              <w:t xml:space="preserve">Teacher </w:t>
            </w:r>
            <w:r>
              <w:rPr>
                <w:bCs w:val="false"/>
                <w:lang w:val="en-GB"/>
              </w:rPr>
              <w:t>Type of lighting</w:t>
            </w:r>
            <w:r>
              <w:rPr/>
              <w:t xml:space="preserve"> - Electric lighting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2485390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54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195.6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061" w:type="dxa"/>
            <w:gridSpan w:val="2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/>
              <w:t>Reading teacher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19824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94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79" w:type="dxa"/>
            <w:gridSpan w:val="2"/>
            <w:tcBorders/>
            <w:vAlign w:val="bottom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athematics teache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1198880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94.3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%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SE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%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S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Cabo Delgado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8</w:t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3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51</w:t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9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90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8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Gaza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.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63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7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.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0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.7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Inhambane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.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63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.9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.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0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.1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Maputo Cidade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.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63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.3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.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0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.0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Manica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.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63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5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.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0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1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Maputo Provincia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.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63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6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.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0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5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Nampula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.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63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2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.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0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4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Niassa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.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63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4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0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2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Sofala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.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63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.0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.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0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.0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Tete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.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63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1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.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0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.7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ambézia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.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63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6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.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90" w:leader="none"/>
              </w:tabs>
              <w:spacing w:lineRule="auto" w:line="24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9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zambique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38.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3" w:leader="none"/>
              </w:tabs>
              <w:spacing w:lineRule="auto" w:line="240"/>
              <w:jc w:val="center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2.89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84" w:leader="none"/>
              </w:tabs>
              <w:spacing w:lineRule="auto" w:line="240"/>
              <w:jc w:val="center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36.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90" w:leader="none"/>
              </w:tabs>
              <w:spacing w:lineRule="auto" w:line="240"/>
              <w:jc w:val="center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2.8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789" w:leader="none"/>
      </w:tabs>
      <w:rPr>
        <w:sz w:val="20"/>
        <w:lang w:val="en-GB"/>
      </w:rPr>
    </w:pPr>
    <w:r>
      <w:rPr>
        <w:sz w:val="20"/>
        <w:lang w:val="en-GB"/>
      </w:rPr>
      <w:t>Appendix 7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12:00Z</dcterms:created>
  <dc:creator>Ana Passos</dc:creator>
  <dc:description/>
  <cp:keywords/>
  <dc:language>en-US</dc:language>
  <cp:lastModifiedBy>Monica</cp:lastModifiedBy>
  <dcterms:modified xsi:type="dcterms:W3CDTF">2009-07-07T11:31:00Z</dcterms:modified>
  <cp:revision>4</cp:revision>
  <dc:subject/>
  <dc:title>Appendix 5 </dc:title>
</cp:coreProperties>
</file>