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4"/>
        </w:rPr>
      </w:pPr>
      <w:r>
        <w:rPr>
          <w:b/>
          <w:sz w:val="24"/>
        </w:rPr>
        <w:t>APPENDIX 32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sz w:val="24"/>
        </w:rPr>
        <w:t xml:space="preserve">PERCENTAGE </w:t>
      </w:r>
      <w:r>
        <w:rPr>
          <w:b/>
          <w:bCs/>
          <w:sz w:val="24"/>
        </w:rPr>
        <w:t>OF PUPILS, MEANS SCORES AND ATTAINED READING ON THE COMBINED CATEGORY COMPETENCE LEVELS BY GENDER, SES AND SCHOOL LOCATION OF MOZAMBICAN READING PUPILS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718"/>
        <w:gridCol w:w="716"/>
        <w:gridCol w:w="716"/>
        <w:gridCol w:w="567"/>
        <w:gridCol w:w="715"/>
        <w:gridCol w:w="715"/>
        <w:gridCol w:w="566"/>
        <w:gridCol w:w="567"/>
        <w:gridCol w:w="713"/>
        <w:gridCol w:w="645"/>
      </w:tblGrid>
      <w:tr>
        <w:trPr/>
        <w:tc>
          <w:tcPr>
            <w:tcW w:w="8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egory leve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8pt;width:439.3pt;height:0.7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-groups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an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lang w:eastAsia="fr-FR"/>
              </w:rPr>
              <w:t>1</w:t>
            </w: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8pt;width:439.3pt;height:0.7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lang w:eastAsia="fr-FR"/>
              </w:rPr>
              <w:t>2</w:t>
            </w: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8pt;width:439.3pt;height:0.7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lang w:eastAsia="fr-FR"/>
              </w:rPr>
              <w:t>3</w:t>
            </w: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95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8pt;width:439.3pt;height:0.7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lang w:eastAsia="fr-FR"/>
              </w:rPr>
              <w:t>4</w:t>
            </w: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95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8pt;width:439.3pt;height:0.7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der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y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4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l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4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o Economic Statu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decimal" w:pos="1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decimal" w:pos="14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SE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4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er SE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4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 Locatio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decimal" w:pos="1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decimal" w:pos="14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lated /Rura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4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ll Tow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4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ge Cit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4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zambiqu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6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.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4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urce: SACMEQ database, 200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8789" w:leader="none"/>
      </w:tabs>
      <w:rPr>
        <w:sz w:val="20"/>
        <w:szCs w:val="20"/>
      </w:rPr>
    </w:pPr>
    <w:r>
      <w:rPr>
        <w:sz w:val="20"/>
        <w:szCs w:val="20"/>
      </w:rPr>
      <w:t>Appendix 32</w:t>
      <w:tab/>
      <w:tab/>
      <w:t>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character" w:styleId="FooterChar">
    <w:name w:val="Foot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5:54:00Z</dcterms:created>
  <dc:creator>Ana Passos</dc:creator>
  <dc:description/>
  <cp:keywords/>
  <dc:language>en-US</dc:language>
  <cp:lastModifiedBy>Monica</cp:lastModifiedBy>
  <dcterms:modified xsi:type="dcterms:W3CDTF">2009-07-08T15:54:00Z</dcterms:modified>
  <cp:revision>2</cp:revision>
  <dc:subject/>
  <dc:title>Appendix 28</dc:title>
</cp:coreProperties>
</file>