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  <w:t>APPENDIX 14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PERCENTAGES AND SAMPLING ERRORS FOR THE MOZAMBICAN AVAILABILITY OF CLASSROOM RESOURCES FOR THE TEACHER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288"/>
        <w:gridCol w:w="1289"/>
        <w:gridCol w:w="1289"/>
        <w:gridCol w:w="1289"/>
      </w:tblGrid>
      <w:tr>
        <w:trPr>
          <w:trHeight w:val="692" w:hRule="atLeast"/>
          <w:cantSplit w:val="true"/>
        </w:trPr>
        <w:tc>
          <w:tcPr>
            <w:tcW w:w="349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Reading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ach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2312670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2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182.05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athematics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ach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2312670" cy="6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2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182.05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 usable writing board</w:t>
            </w:r>
          </w:p>
        </w:tc>
        <w:tc>
          <w:tcPr>
            <w:tcW w:w="12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3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</w:t>
            </w:r>
          </w:p>
        </w:tc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</w:t>
            </w:r>
          </w:p>
        </w:tc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5</w:t>
            </w:r>
          </w:p>
        </w:tc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halk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08"/>
                <w:tab w:val="decimal" w:pos="3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08"/>
                <w:tab w:val="decimal" w:pos="2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 wall chart of any kind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08"/>
                <w:tab w:val="decimal" w:pos="3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08"/>
                <w:tab w:val="decimal" w:pos="2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A cupboard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08"/>
                <w:tab w:val="decimal" w:pos="3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08"/>
                <w:tab w:val="decimal" w:pos="2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ne or more bookshelves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08"/>
                <w:tab w:val="decimal" w:pos="3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08"/>
                <w:tab w:val="decimal" w:pos="2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 classroom library or book corner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08"/>
                <w:tab w:val="decimal" w:pos="3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08"/>
                <w:tab w:val="decimal" w:pos="2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 teacher table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08"/>
                <w:tab w:val="decimal" w:pos="3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08"/>
                <w:tab w:val="decimal" w:pos="2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</w:t>
            </w:r>
          </w:p>
        </w:tc>
      </w:tr>
      <w:tr>
        <w:trPr/>
        <w:tc>
          <w:tcPr>
            <w:tcW w:w="34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acher chair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3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7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3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Source: Passos, Nahara, Magaia and Lauchande, 2005, p.51.</w:t>
      </w:r>
    </w:p>
    <w:sectPr>
      <w:footerReference w:type="default" r:id="rId2"/>
      <w:type w:val="nextPage"/>
      <w:pgSz w:w="11906" w:h="16838"/>
      <w:pgMar w:left="170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  <w:t>Appendix 14</w:t>
      <w:tab/>
      <w:tab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  <w:lang w:val="en-GB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2:38:00Z</dcterms:created>
  <dc:creator>Ana Passos</dc:creator>
  <dc:description/>
  <cp:keywords/>
  <dc:language>en-US</dc:language>
  <cp:lastModifiedBy>Monica</cp:lastModifiedBy>
  <dcterms:modified xsi:type="dcterms:W3CDTF">2009-07-08T15:46:00Z</dcterms:modified>
  <cp:revision>4</cp:revision>
  <dc:subject/>
  <dc:title>Appendix 12</dc:title>
</cp:coreProperties>
</file>