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24"/>
        </w:rPr>
      </w:pPr>
      <w:r>
        <w:rPr>
          <w:b/>
          <w:sz w:val="24"/>
        </w:rPr>
        <w:t>APPENDIX 42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sz w:val="24"/>
        </w:rPr>
        <w:t xml:space="preserve">PERCENTAGE </w:t>
      </w:r>
      <w:r>
        <w:rPr>
          <w:b/>
          <w:bCs/>
          <w:sz w:val="24"/>
        </w:rPr>
        <w:t>OF PUPILS, MEANS SCORES, SAMPLING ERROR AND ATTAINED MATHEMATICS LEVELS OF REGIONAL MATHEMATICS PUPILS</w:t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sz w:val="20"/>
          <w:szCs w:val="20"/>
        </w:rPr>
        <w:t>Source: SACMEQ database, 2004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8045450" cy="4088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0" cy="408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0"/>
                              <w:gridCol w:w="720"/>
                              <w:gridCol w:w="540"/>
                              <w:gridCol w:w="540"/>
                              <w:gridCol w:w="720"/>
                              <w:gridCol w:w="544"/>
                              <w:gridCol w:w="726"/>
                              <w:gridCol w:w="725"/>
                              <w:gridCol w:w="725"/>
                              <w:gridCol w:w="725"/>
                              <w:gridCol w:w="725"/>
                              <w:gridCol w:w="725"/>
                              <w:gridCol w:w="725"/>
                              <w:gridCol w:w="725"/>
                              <w:gridCol w:w="725"/>
                              <w:gridCol w:w="670"/>
                              <w:gridCol w:w="540"/>
                              <w:gridCol w:w="720"/>
                              <w:gridCol w:w="54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70" w:type="dxa"/>
                                  <w:gridSpan w:val="19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Level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1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.Sys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ea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/>
                                  <w:tcMar>
                                    <w:top w:w="6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1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ea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bottom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bottom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BO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2.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45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.8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1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.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9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.6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83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67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49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KE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3.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6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17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10.1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9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30.7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1.59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25.7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1.07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17.9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1.0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1.03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7.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9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.3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7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.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35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3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3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14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A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2.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.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16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.9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23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.5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3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41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1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AU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84.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.3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32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.2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11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.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03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.7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83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.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8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.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72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8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OZ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30.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0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11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.6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86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.7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35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.1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27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.4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86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40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A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0.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9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.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83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.0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1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.9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77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36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33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44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E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54.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6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41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.0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03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.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11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.7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03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89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.3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86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OU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86.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1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77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.4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3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.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37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47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09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W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6.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4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33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.3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2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.3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1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.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13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6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79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38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A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2.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43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7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3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.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35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.4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05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.9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9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80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UG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6.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1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73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.4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17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.6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6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.3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19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05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5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ZA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5.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5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.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16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4.4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34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.5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31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61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53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22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ZA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8.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2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39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.1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17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.1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2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7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34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15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A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00.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.1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34.3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9.7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4.6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7.4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.57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.1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.5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5pt;height:321.95pt;mso-wrap-distance-left:7.1pt;mso-wrap-distance-right:7.1pt;mso-wrap-distance-top:0pt;mso-wrap-distance-bottom:0pt;margin-top:0.05pt;mso-position-vertical-relative:text;margin-left:26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0"/>
                        <w:gridCol w:w="720"/>
                        <w:gridCol w:w="540"/>
                        <w:gridCol w:w="540"/>
                        <w:gridCol w:w="720"/>
                        <w:gridCol w:w="544"/>
                        <w:gridCol w:w="726"/>
                        <w:gridCol w:w="725"/>
                        <w:gridCol w:w="725"/>
                        <w:gridCol w:w="725"/>
                        <w:gridCol w:w="725"/>
                        <w:gridCol w:w="725"/>
                        <w:gridCol w:w="725"/>
                        <w:gridCol w:w="725"/>
                        <w:gridCol w:w="725"/>
                        <w:gridCol w:w="670"/>
                        <w:gridCol w:w="540"/>
                        <w:gridCol w:w="720"/>
                        <w:gridCol w:w="54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2670" w:type="dxa"/>
                            <w:gridSpan w:val="19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evel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pict>
                                <v:rect id="shape_0" fillcolor="black" stroked="f" o:allowincell="f" style="position:absolute;margin-left:0pt;margin-top:-0.55pt;width:685.9pt;height:0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1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.Syst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ean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/>
                            <w:tcMar>
                              <w:top w:w="6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pict>
                                <v:rect id="shape_0" fillcolor="black" stroked="f" o:allowincell="f" style="position:absolute;margin-left:0pt;margin-top:-0.55pt;width:685.9pt;height:0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2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pict>
                                <v:rect id="shape_0" fillcolor="black" stroked="f" o:allowincell="f" style="position:absolute;margin-left:0pt;margin-top:-0.55pt;width:685.9pt;height:0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pict>
                                <v:rect id="shape_0" fillcolor="black" stroked="f" o:allowincell="f" style="position:absolute;margin-left:0pt;margin-top:-0.55pt;width:685.9pt;height:0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pict>
                                <v:rect id="shape_0" fillcolor="black" stroked="f" o:allowincell="f" style="position:absolute;margin-left:0pt;margin-top:-0.55pt;width:685.9pt;height:0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pict>
                                <v:rect id="shape_0" fillcolor="black" stroked="f" o:allowincell="f" style="position:absolute;margin-left:0pt;margin-top:-0.55pt;width:685.9pt;height:0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pict>
                                <v:rect id="shape_0" fillcolor="black" stroked="f" o:allowincell="f" style="position:absolute;margin-left:0pt;margin-top:-0.55pt;width:685.9pt;height:0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2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pict>
                                <v:rect id="shape_0" fillcolor="black" stroked="f" o:allowincell="f" style="position:absolute;margin-left:0pt;margin-top:-0.55pt;width:685.9pt;height:0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pict>
                                <v:rect id="shape_0" fillcolor="black" stroked="f" o:allowincell="f" style="position:absolute;margin-left:0pt;margin-top:-0.55pt;width:685.9pt;height:0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1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ean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  <w:tcMar>
                              <w:bottom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  <w:tcMar>
                              <w:bottom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BO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2.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45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.8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10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.8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92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.6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83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67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8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49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3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</w:tcBorders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KE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63.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6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17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10.1</w:t>
                            </w:r>
                          </w:p>
                        </w:tc>
                        <w:tc>
                          <w:tcPr>
                            <w:tcW w:w="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9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30.7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1.59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25.7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1.07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17.9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1.02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1.03</w:t>
                            </w:r>
                          </w:p>
                        </w:tc>
                        <w:tc>
                          <w:tcPr>
                            <w:tcW w:w="6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7.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2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90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7.3</w:t>
                            </w:r>
                          </w:p>
                        </w:tc>
                        <w:tc>
                          <w:tcPr>
                            <w:tcW w:w="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7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.8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35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9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38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32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14</w:t>
                            </w:r>
                          </w:p>
                        </w:tc>
                        <w:tc>
                          <w:tcPr>
                            <w:tcW w:w="6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MAL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2.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2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.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16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1.9</w:t>
                            </w:r>
                          </w:p>
                        </w:tc>
                        <w:tc>
                          <w:tcPr>
                            <w:tcW w:w="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23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.5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32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41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1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6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MAU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84.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3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32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.2</w:t>
                            </w:r>
                          </w:p>
                        </w:tc>
                        <w:tc>
                          <w:tcPr>
                            <w:tcW w:w="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11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.8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03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.7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83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.2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82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.2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72</w:t>
                            </w:r>
                          </w:p>
                        </w:tc>
                        <w:tc>
                          <w:tcPr>
                            <w:tcW w:w="6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8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MOZ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30.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0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11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.6</w:t>
                            </w:r>
                          </w:p>
                        </w:tc>
                        <w:tc>
                          <w:tcPr>
                            <w:tcW w:w="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86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.7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35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.1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27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.4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86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40</w:t>
                            </w:r>
                          </w:p>
                        </w:tc>
                        <w:tc>
                          <w:tcPr>
                            <w:tcW w:w="6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NAM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0.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9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.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83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7.0</w:t>
                            </w:r>
                          </w:p>
                        </w:tc>
                        <w:tc>
                          <w:tcPr>
                            <w:tcW w:w="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1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.9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77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36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33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44</w:t>
                            </w:r>
                          </w:p>
                        </w:tc>
                        <w:tc>
                          <w:tcPr>
                            <w:tcW w:w="6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EY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54.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6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41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.0</w:t>
                            </w:r>
                          </w:p>
                        </w:tc>
                        <w:tc>
                          <w:tcPr>
                            <w:tcW w:w="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03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.2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11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.7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03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89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.3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86</w:t>
                            </w:r>
                          </w:p>
                        </w:tc>
                        <w:tc>
                          <w:tcPr>
                            <w:tcW w:w="6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OU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86.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1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77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.4</w:t>
                            </w:r>
                          </w:p>
                        </w:tc>
                        <w:tc>
                          <w:tcPr>
                            <w:tcW w:w="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32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.8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37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47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8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09</w:t>
                            </w:r>
                          </w:p>
                        </w:tc>
                        <w:tc>
                          <w:tcPr>
                            <w:tcW w:w="6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WA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6.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4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33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.3</w:t>
                            </w:r>
                          </w:p>
                        </w:tc>
                        <w:tc>
                          <w:tcPr>
                            <w:tcW w:w="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22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.3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1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.8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13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6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79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38</w:t>
                            </w:r>
                          </w:p>
                        </w:tc>
                        <w:tc>
                          <w:tcPr>
                            <w:tcW w:w="6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TA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2.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2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43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7</w:t>
                            </w:r>
                          </w:p>
                        </w:tc>
                        <w:tc>
                          <w:tcPr>
                            <w:tcW w:w="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32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.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35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.4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05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.9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90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80</w:t>
                            </w:r>
                          </w:p>
                        </w:tc>
                        <w:tc>
                          <w:tcPr>
                            <w:tcW w:w="6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3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UGA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6.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1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73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.4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17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.6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68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.3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19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05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5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ZA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5.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5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.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16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4.4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34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.5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31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0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61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53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22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ZA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8.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2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39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.1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17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.1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20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0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72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34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15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A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  <w:t>500.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.1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34.3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9.7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4.6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7.48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.57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.1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.5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8711565" cy="63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16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55pt;width:685.9pt;height:0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8711565" cy="63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16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55pt;width:685.9pt;height:0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8711565" cy="63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16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55pt;width:685.9pt;height:0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8711565" cy="63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16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55pt;width:685.9pt;height:0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8711565" cy="63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16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55pt;width:685.9pt;height:0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8711565" cy="63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16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55pt;width:685.9pt;height:0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8711565" cy="63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16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55pt;width:685.9pt;height:0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8711565" cy="63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16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55pt;width:685.9pt;height:0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8711565" cy="63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16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55pt;width:685.9pt;height:0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orient="landscape" w:w="16838" w:h="11906"/>
      <w:pgMar w:left="1701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26"/>
        <w:tab w:val="center" w:pos="4513" w:leader="none"/>
        <w:tab w:val="right" w:pos="13750" w:leader="none"/>
      </w:tabs>
      <w:rPr>
        <w:sz w:val="20"/>
        <w:szCs w:val="20"/>
      </w:rPr>
    </w:pPr>
    <w:r>
      <w:rPr>
        <w:sz w:val="20"/>
        <w:szCs w:val="20"/>
      </w:rPr>
      <w:t>Appendix 42</w:t>
      <w:tab/>
      <w:tab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360" w:hanging="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4"/>
    </w:rPr>
  </w:style>
  <w:style w:type="character" w:styleId="FooterChar">
    <w:name w:val="Footer Char"/>
    <w:basedOn w:val="DefaultParagraphFont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3:18:00Z</dcterms:created>
  <dc:creator>Ana Passos</dc:creator>
  <dc:description/>
  <cp:keywords/>
  <dc:language>en-US</dc:language>
  <cp:lastModifiedBy>Monica</cp:lastModifiedBy>
  <dcterms:modified xsi:type="dcterms:W3CDTF">2009-07-08T16:05:00Z</dcterms:modified>
  <cp:revision>8</cp:revision>
  <dc:subject/>
  <dc:title>Appendix 31</dc:title>
</cp:coreProperties>
</file>