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sz w:val="24"/>
        </w:rPr>
      </w:pPr>
      <w:r>
        <w:rPr>
          <w:b/>
          <w:bCs/>
          <w:sz w:val="24"/>
        </w:rPr>
        <w:t>APPENDIX 2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PERCENTAGES AND SAMPLING ERRORS FOR SHORTAGES OF BASIC CLASSROOM MATERIALS: EXERCISE BOOKS, NOTEBOOK, AND PENCIL IN SACMEQ COUNTRIES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1053"/>
        <w:gridCol w:w="1155"/>
        <w:gridCol w:w="1156"/>
        <w:gridCol w:w="1155"/>
        <w:gridCol w:w="1156"/>
        <w:gridCol w:w="1156"/>
      </w:tblGrid>
      <w:tr>
        <w:trPr>
          <w:cantSplit w:val="true"/>
        </w:trPr>
        <w:tc>
          <w:tcPr>
            <w:tcW w:w="19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COUNTRIES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</w:tcBorders>
            <w:tcMar>
              <w:top w:w="6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xercise books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tebook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</w:tcBorders>
            <w:tcMar>
              <w:top w:w="6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encil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Botswana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17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6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6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02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36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7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31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Keny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7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93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.7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13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36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2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04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esotho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7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88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9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4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36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3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09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Malawi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7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9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8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26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36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.8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76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Mauritius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7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89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.9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22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36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1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09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zambique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7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2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5.1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50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36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.6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9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Namibi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7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69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.1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8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36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.1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20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ychelles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7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68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.6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4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36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8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64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uth Afric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7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.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42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.7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28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36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.7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32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waziland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7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36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.7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74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36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.4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2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anzani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7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4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.6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26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36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.2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7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gand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7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.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1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.7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13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36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.5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9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ambi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7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51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8.4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04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36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.6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92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anzibar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7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68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.8</w:t>
            </w:r>
          </w:p>
        </w:tc>
        <w:tc>
          <w:tcPr>
            <w:tcW w:w="115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05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36" w:leader="none"/>
              </w:tabs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0</w:t>
            </w:r>
          </w:p>
        </w:tc>
        <w:tc>
          <w:tcPr>
            <w:tcW w:w="1156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67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>
                <w:i/>
                <w:szCs w:val="20"/>
              </w:rPr>
              <w:t>SACMEQ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17" w:leader="none"/>
              </w:tabs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.1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.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36" w:leader="none"/>
              </w:tabs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.3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20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47:00Z</dcterms:created>
  <dc:creator>Ana Passos</dc:creator>
  <dc:description/>
  <cp:keywords/>
  <dc:language>en-US</dc:language>
  <cp:lastModifiedBy>Monica</cp:lastModifiedBy>
  <dcterms:modified xsi:type="dcterms:W3CDTF">2009-07-07T18:54:00Z</dcterms:modified>
  <cp:revision>8</cp:revision>
  <dc:subject/>
  <dc:title>Appendix 18 </dc:title>
</cp:coreProperties>
</file>