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33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MEANS AND </w:t>
      </w:r>
      <w:r>
        <w:rPr>
          <w:b/>
          <w:bCs/>
          <w:sz w:val="24"/>
        </w:rPr>
        <w:t>SAMPLING ERROR OF P</w:t>
      </w:r>
      <w:r>
        <w:rPr>
          <w:b/>
          <w:sz w:val="24"/>
        </w:rPr>
        <w:t>UPIL PERFORMANCE IN READING OF REGIONAL PUPILS BY G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491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58"/>
        <w:gridCol w:w="754"/>
        <w:gridCol w:w="656"/>
        <w:gridCol w:w="601"/>
        <w:gridCol w:w="811"/>
        <w:gridCol w:w="754"/>
        <w:gridCol w:w="600"/>
        <w:gridCol w:w="711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chool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ystem</w:t>
            </w:r>
          </w:p>
        </w:tc>
        <w:tc>
          <w:tcPr>
            <w:tcW w:w="554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ender</w:t>
            </w: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54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oys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irls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ean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ea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CommentSubject"/>
              <w:spacing w:lineRule="auto" w:line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T</w:t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07.2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CommentText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CommentTex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3</w:t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34.4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CommentText"/>
              <w:tabs>
                <w:tab w:val="clear" w:pos="708"/>
                <w:tab w:val="decimal" w:pos="183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EN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46.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4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46.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43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ES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46.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.1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54.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.19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L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31.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25.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60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U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23.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50.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68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Z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18.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14.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60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AM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46.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5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51.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3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Y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49.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.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14.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.21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OU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78.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7.9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04.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0.28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WA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25.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.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33.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80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AN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54.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7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38.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33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UGA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79.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.7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85.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.31</w:t>
            </w:r>
          </w:p>
        </w:tc>
      </w:tr>
      <w:tr>
        <w:trPr>
          <w:cantSplit w:val="true"/>
        </w:trPr>
        <w:tc>
          <w:tcPr>
            <w:tcW w:w="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AM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39.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.9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40.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.6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AN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79.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77.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spacing w:lineRule="auto" w:line="360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1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AC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4.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5.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33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03:00Z</dcterms:created>
  <dc:creator>Ana Passos</dc:creator>
  <dc:description/>
  <cp:keywords/>
  <dc:language>en-US</dc:language>
  <cp:lastModifiedBy>Monica</cp:lastModifiedBy>
  <cp:lastPrinted>2009-05-25T17:07:00Z</cp:lastPrinted>
  <dcterms:modified xsi:type="dcterms:W3CDTF">2009-07-08T15:54:00Z</dcterms:modified>
  <cp:revision>13</cp:revision>
  <dc:subject/>
  <dc:title>Appendix 32</dc:title>
</cp:coreProperties>
</file>