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40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TEACHERS, MEANS SCORES AND ATTAINED MATHEMATICS LEVELS OF REGIONAL MATHEMATICS TEACHERS IN SACMEQ COUNTRI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635</wp:posOffset>
                </wp:positionV>
                <wp:extent cx="8390255" cy="385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0255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709"/>
                              <w:gridCol w:w="708"/>
                              <w:gridCol w:w="518"/>
                              <w:gridCol w:w="571"/>
                              <w:gridCol w:w="571"/>
                              <w:gridCol w:w="571"/>
                              <w:gridCol w:w="587"/>
                              <w:gridCol w:w="628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57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213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vels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top w:w="6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5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89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.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9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5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.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7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2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.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4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67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8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.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.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Xl25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808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.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.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Xl25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79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5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7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9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.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G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2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7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.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9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2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Xl25"/>
                                    <w:spacing w:before="0" w:after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Xl25"/>
                                    <w:spacing w:before="0" w:after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.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1.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.0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5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.8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8.6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68" w:type="dxa"/>
                                    <w:bottom w:w="6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65pt;height:303.45pt;mso-wrap-distance-left:7.1pt;mso-wrap-distance-right:7.1pt;mso-wrap-distance-top:0pt;mso-wrap-distance-bottom:0pt;margin-top:0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709"/>
                        <w:gridCol w:w="708"/>
                        <w:gridCol w:w="518"/>
                        <w:gridCol w:w="571"/>
                        <w:gridCol w:w="571"/>
                        <w:gridCol w:w="571"/>
                        <w:gridCol w:w="587"/>
                        <w:gridCol w:w="628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57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213" w:type="dxa"/>
                            <w:gridSpan w:val="1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vels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2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top w:w="6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pict>
                                <v:rect id="shape_0" fillcolor="black" stroked="f" o:allowincell="f" style="position:absolute;margin-left:0pt;margin-top:-0.55pt;width:685.9pt;height:0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4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58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3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N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8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89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.6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9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55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.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L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6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72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.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Z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2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8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.7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4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67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8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.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9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Y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.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.9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A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Xl25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en-US"/>
                              </w:rPr>
                              <w:t>808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80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.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.5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Xl25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en-US"/>
                              </w:rPr>
                              <w:t>79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54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7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9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.9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GA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2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7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.2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M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9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25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Xl25"/>
                              <w:spacing w:before="0" w:after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Xl25"/>
                              <w:spacing w:before="0" w:after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.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0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3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N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9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3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9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9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91.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.05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55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5.85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8.6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68" w:type="dxa"/>
                              <w:bottom w:w="6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711565" cy="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685.9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ppendix 40</w:t>
      <w:tab/>
      <w:tab/>
      <w:tab/>
      <w:tab/>
      <w:tab/>
      <w:tab/>
      <w:tab/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06:00Z</dcterms:created>
  <dc:creator>Ana Passos</dc:creator>
  <dc:description/>
  <cp:keywords/>
  <dc:language>en-US</dc:language>
  <cp:lastModifiedBy>Monica</cp:lastModifiedBy>
  <dcterms:modified xsi:type="dcterms:W3CDTF">2009-07-08T15:57:00Z</dcterms:modified>
  <cp:revision>7</cp:revision>
  <dc:subject/>
  <dc:title>Appendix 25</dc:title>
</cp:coreProperties>
</file>