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25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TEACHERS, MEANS SCORES AND ATTAINED READING LEVELS OF REGIONAL READING TEACHERS IN SACMEQ COUNTRI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181340" cy="364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1340" cy="364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4"/>
                              <w:gridCol w:w="720"/>
                              <w:gridCol w:w="540"/>
                              <w:gridCol w:w="540"/>
                              <w:gridCol w:w="720"/>
                              <w:gridCol w:w="544"/>
                              <w:gridCol w:w="726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485"/>
                              <w:gridCol w:w="720"/>
                              <w:gridCol w:w="5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884" w:type="dxa"/>
                                  <w:gridSpan w:val="1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vels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tcMar>
                                    <w:top w:w="6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O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7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4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2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.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5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6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7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7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W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8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6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.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G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5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9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0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Xl25"/>
                                    <w:spacing w:before="0" w:after="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3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A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33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.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2pt;height:286.65pt;mso-wrap-distance-left:7.1pt;mso-wrap-distance-right:7.1pt;mso-wrap-distance-top:0pt;mso-wrap-distance-bottom:0pt;margin-top:0.0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4"/>
                        <w:gridCol w:w="720"/>
                        <w:gridCol w:w="540"/>
                        <w:gridCol w:w="540"/>
                        <w:gridCol w:w="720"/>
                        <w:gridCol w:w="544"/>
                        <w:gridCol w:w="726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485"/>
                        <w:gridCol w:w="720"/>
                        <w:gridCol w:w="5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884" w:type="dxa"/>
                            <w:gridSpan w:val="1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vels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tcMar>
                              <w:top w:w="6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7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.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4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.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2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.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5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8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.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Z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6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7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.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7.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W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8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6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.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G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5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6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9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0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Xl25"/>
                              <w:spacing w:before="0" w:after="0"/>
                              <w:rPr>
                                <w:rFonts w:eastAsia="Times New Roman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GB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3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33.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.0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.9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ppendix 25</w:t>
      <w:tab/>
      <w:tab/>
      <w:tab/>
      <w:tab/>
      <w:tab/>
      <w:tab/>
      <w:tab/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03:00Z</dcterms:created>
  <dc:creator>Ana Passos</dc:creator>
  <dc:description/>
  <cp:keywords/>
  <dc:language>en-US</dc:language>
  <cp:lastModifiedBy>Monica</cp:lastModifiedBy>
  <dcterms:modified xsi:type="dcterms:W3CDTF">2009-07-08T15:50:00Z</dcterms:modified>
  <cp:revision>5</cp:revision>
  <dc:subject/>
  <dc:title>Appendix 24 </dc:title>
</cp:coreProperties>
</file>