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APPENDIX 41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PUPILS, MEANS SCORES, SAMPLING ERROR AND ATTAINED MATHEMATICS LEVELS OF MOZAMBICAN MATHEMATICS PUPIL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317500</wp:posOffset>
                </wp:positionH>
                <wp:positionV relativeFrom="paragraph">
                  <wp:posOffset>635</wp:posOffset>
                </wp:positionV>
                <wp:extent cx="8045450" cy="342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0" cy="342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580"/>
                              <w:gridCol w:w="720"/>
                              <w:gridCol w:w="540"/>
                              <w:gridCol w:w="540"/>
                              <w:gridCol w:w="540"/>
                              <w:gridCol w:w="610"/>
                              <w:gridCol w:w="68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70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ve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tcMar>
                                    <w:top w:w="6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fr-FR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A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7.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A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5.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0.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A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6.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3.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A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4.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9.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8.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O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.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0.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A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6.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.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30.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.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1.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5pt;height:269.5pt;mso-wrap-distance-left:7.1pt;mso-wrap-distance-right:7.1pt;mso-wrap-distance-top:0pt;mso-wrap-distance-bottom:0pt;margin-top:0.05pt;mso-position-vertical-relative:text;margin-left:25pt;mso-position-horizontal-relative:margin">
                <v:fill opacity="0f"/>
                <v:textbox inset="0in,0in,0in,0in">
                  <w:txbxContent>
                    <w:tbl>
                      <w:tblPr>
                        <w:tblW w:w="1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720"/>
                        <w:gridCol w:w="580"/>
                        <w:gridCol w:w="720"/>
                        <w:gridCol w:w="540"/>
                        <w:gridCol w:w="540"/>
                        <w:gridCol w:w="540"/>
                        <w:gridCol w:w="610"/>
                        <w:gridCol w:w="68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70" w:type="dxa"/>
                            <w:gridSpan w:val="1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>ev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tcMar>
                              <w:top w:w="6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8pt;width:685.9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fr-FR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7.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AZ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5.7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.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0.9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.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P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6.5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7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3.4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P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4.7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9.2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.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.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8.2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.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F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.5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1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.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0.7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6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A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6.7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.7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30.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.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1.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685.9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41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12:00Z</dcterms:created>
  <dc:creator>Ana Passos</dc:creator>
  <dc:description/>
  <cp:keywords/>
  <dc:language>en-US</dc:language>
  <cp:lastModifiedBy>Monica</cp:lastModifiedBy>
  <dcterms:modified xsi:type="dcterms:W3CDTF">2009-07-08T16:04:00Z</dcterms:modified>
  <cp:revision>6</cp:revision>
  <dc:subject/>
  <dc:title>Appendix 27</dc:title>
</cp:coreProperties>
</file>