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27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</w:t>
      </w:r>
      <w:r>
        <w:rPr>
          <w:b/>
          <w:bCs/>
          <w:sz w:val="24"/>
        </w:rPr>
        <w:t>OF PUPILS, MEANS SCORES, SAMPLING ERROR AND ATTAINED READING LEVELS OF REGIONAL READING PUPILS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045450" cy="407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0" cy="407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720"/>
                              <w:gridCol w:w="540"/>
                              <w:gridCol w:w="540"/>
                              <w:gridCol w:w="720"/>
                              <w:gridCol w:w="544"/>
                              <w:gridCol w:w="726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485"/>
                              <w:gridCol w:w="720"/>
                              <w:gridCol w:w="5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70" w:type="dxa"/>
                                  <w:gridSpan w:val="19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eve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.Sy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tcMar>
                                    <w:top w:w="6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bottom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bottom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O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6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9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1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4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8.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5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3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6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6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4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8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2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2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W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9.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7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6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3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5.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G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2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6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4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3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A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8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A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0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.4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.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5pt;height:320.95pt;mso-wrap-distance-left:7.1pt;mso-wrap-distance-right:7.1pt;mso-wrap-distance-top:0pt;mso-wrap-distance-bottom:0pt;margin-top:0.05pt;mso-position-vertical-relative:text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720"/>
                        <w:gridCol w:w="540"/>
                        <w:gridCol w:w="540"/>
                        <w:gridCol w:w="720"/>
                        <w:gridCol w:w="544"/>
                        <w:gridCol w:w="726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485"/>
                        <w:gridCol w:w="720"/>
                        <w:gridCol w:w="5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70" w:type="dxa"/>
                            <w:gridSpan w:val="19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v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.Syst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tcMar>
                              <w:top w:w="6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bottom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bottom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O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E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6.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1.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9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8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4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8.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8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5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.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3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AU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6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OZ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6.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4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8.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6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.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E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2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OU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2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8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W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9.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7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6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3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5.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8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UG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2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6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4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3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ZA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4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8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ZA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8.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4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2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A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0.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.4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.7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13750" w:leader="none"/>
      </w:tabs>
      <w:rPr>
        <w:sz w:val="20"/>
        <w:szCs w:val="20"/>
      </w:rPr>
    </w:pPr>
    <w:r>
      <w:rPr>
        <w:sz w:val="20"/>
        <w:szCs w:val="20"/>
      </w:rPr>
      <w:t>Appendix 27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21:45:00Z</dcterms:created>
  <dc:creator>Ana Passos</dc:creator>
  <dc:description/>
  <cp:keywords/>
  <dc:language>en-US</dc:language>
  <cp:lastModifiedBy>Monica</cp:lastModifiedBy>
  <dcterms:modified xsi:type="dcterms:W3CDTF">2009-07-08T15:51:00Z</dcterms:modified>
  <cp:revision>5</cp:revision>
  <dc:subject/>
  <dc:title>Appendix 30</dc:title>
</cp:coreProperties>
</file>